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ашеская ст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ые Метеоры в северо-западной части Фессалии - это монашеская страна в горах,  являющаяся вторым после Святой Афонской Горы центром Православия в Гр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ы эти подобны каменному лесу богозданных скал. Они - один из самых потрясающих геологических феноменов на нашей планете. Эти скалы, являющие собою образ подвижнической лествицы духовного восхождения, были названы в XVI веке святым Афанасием "Метеорами", что значит "Висящие в воздухе".</w:t>
      </w:r>
    </w:p>
    <w:p>
      <w:pPr>
        <w:pStyle w:val="Normal"/>
        <w:rPr/>
      </w:pPr>
      <w:r>
        <w:rPr/>
        <w:t>Монашеская жизнь в Православной Церкви - это божественное установление, и призванием к ней служит особая благодать, дар Духа Святого. Цель монашества - в освящении и обожении, и достигается она послушанием, воздержанием и молитвой. Монахи днём и ночью подвизаются в посте, бдении и труде, непрестанно и горячо молясь не только о своём собственном спасении, но и о спасении всего мира.</w:t>
      </w:r>
    </w:p>
    <w:p>
      <w:pPr>
        <w:pStyle w:val="Normal"/>
        <w:rPr/>
      </w:pPr>
      <w:r>
        <w:rPr/>
        <w:t>Уже в XI веке первые пустынники начинают селиться в пронизываемых ветром скальных ущельях Святых Метеор. В конце XI - начале XII веков в Дупианском или Стагонском скиту образуется небольшая монашеская община с храмом Пресвятой Богородицы. В XIV веке преподобный Афанасий Метеорский создаёт первую монашескую Киновию на самой большой скале, названной "Большой Платилитос", или "Великая Метеора".</w:t>
      </w:r>
    </w:p>
    <w:p>
      <w:pPr>
        <w:pStyle w:val="Normal"/>
        <w:rPr/>
      </w:pPr>
      <w:r>
        <w:rPr/>
        <w:t>Ныне в Святых Метеорах двадцать четыре монастыря, множество одиночных келий, часовен, скитов, пещер, затворов, столпов. Почти все они были основаны не позднее XVI столетия, времени наивысшего расцвета монашеской страны.</w:t>
      </w:r>
    </w:p>
    <w:p>
      <w:pPr>
        <w:pStyle w:val="Normal"/>
        <w:rPr/>
      </w:pPr>
      <w:r>
        <w:rPr/>
        <w:t>Святые Метеоры - место священное и богохранимое. Здесь освящена каждая скала, каждая пещера, каждый камень, ведь целый сонм преподобных подвижников и исповедников на протяжении 600 лет возносил свои молитвы в этих горах.</w:t>
      </w:r>
    </w:p>
    <w:p>
      <w:pPr>
        <w:pStyle w:val="Normal"/>
        <w:rPr/>
      </w:pPr>
      <w:r>
        <w:rPr/>
        <w:t>Преображенский</w:t>
      </w:r>
    </w:p>
    <w:p>
      <w:pPr>
        <w:pStyle w:val="Normal"/>
        <w:rPr/>
      </w:pPr>
      <w:r>
        <w:rPr/>
        <w:t xml:space="preserve"> </w:t>
      </w:r>
      <w:r>
        <w:rPr/>
        <w:t>монастырь</w:t>
      </w:r>
    </w:p>
    <w:p>
      <w:pPr>
        <w:pStyle w:val="Normal"/>
        <w:rPr/>
      </w:pPr>
      <w:r>
        <w:rPr/>
        <w:t>На самой высокой и большой скале Святых Метеор находится мужская обитель Преображения Господня, которая была основана около 1340 года святым Афанасием Метеорским (1302-1380) - великим подвижником, организовавшим здесь первую киновию. Его преемником и сотрудником в деле основания монастыря был преподобный Иоасаф (1350-1423) - в прошлом император Иоанн Палеолог.</w:t>
      </w:r>
    </w:p>
    <w:p>
      <w:pPr>
        <w:pStyle w:val="Normal"/>
        <w:rPr/>
      </w:pPr>
      <w:r>
        <w:rPr/>
        <w:t>Посетитель монастыря может увидеть здесь башню, построенную в 1520 году, хранилище святых мощей, храм Преображения Господня, построенный в       1388 году, с фресками византийского стиля и притвор, расписанный в критском стиле. По мнению учёных специалистов, эти фрески принадлежат ученику Феофана Критского Джорджи.</w:t>
      </w:r>
    </w:p>
    <w:p>
      <w:pPr>
        <w:pStyle w:val="Normal"/>
        <w:rPr/>
      </w:pPr>
      <w:r>
        <w:rPr/>
        <w:t>Здесь также есть больница - богадельня, а также часовни Божией Матери     (XIV в.), Иоанна Предтечи (нач. XVII в.), свв. Константина и Елены (1789 г.) и       св. Нектария.</w:t>
      </w:r>
    </w:p>
    <w:p>
      <w:pPr>
        <w:pStyle w:val="Normal"/>
        <w:rPr/>
      </w:pPr>
      <w:r>
        <w:rPr/>
        <w:t>В монастыре хранятся рукописные кодексы большой художественной ценности, хризобулы, патриаршие послания и другие важные исторические документы, редкие древние переносные иконы поствизантийского стиля (XIV-XV вв.), старые кустарные изделия: резьба, шитьё по золоту, серебряные сосуды.</w:t>
      </w:r>
    </w:p>
    <w:p>
      <w:pPr>
        <w:pStyle w:val="Normal"/>
        <w:rPr/>
      </w:pPr>
      <w:r>
        <w:rPr/>
        <w:t>В день праздника Преображения здесь ощущается особое присутствие Бо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ский собор Всех Св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ская обитель Великой Метеоры Преображения Госп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ь Святой Тро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т св.Ант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хи в древней кух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ская обитель Великой Метеоры Преображения Господ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5:58:00Z</dcterms:created>
  <dc:creator>ADM</dc:creator>
  <dc:description/>
  <cp:keywords/>
  <dc:language>en-US</dc:language>
  <cp:lastModifiedBy>ADM</cp:lastModifiedBy>
  <dcterms:modified xsi:type="dcterms:W3CDTF">2005-08-02T16:03:00Z</dcterms:modified>
  <cp:revision>1</cp:revision>
  <dc:subject/>
  <dc:title>Монашеская страна</dc:title>
</cp:coreProperties>
</file>